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13/2017 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         kwietnia 2017 r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wyboru Zarządu Lokalnej Grupy Działania „Centrum Inicjatyw Wiejskich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§ 18 ust. 8 pkt 3 Statutu Stowarzyszenia „Centrum Inicjatyw Wiejskich” Walne Zebranie Członków Stowarzyszenia  „Centrum Inicjatyw Wiejskich”  uchwala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iera się Zarząd Lokalnej Grupy Działania „Centrum Inicjatyw Wiejskich” w składzi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alnego Zebrania Członk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51:00Z</dcterms:created>
  <dc:creator>Monika</dc:creator>
  <dc:description/>
  <dc:language>en-US</dc:language>
  <cp:lastModifiedBy>Bogdan Skólmowski</cp:lastModifiedBy>
  <dcterms:modified xsi:type="dcterms:W3CDTF">2017-04-13T22:52:00Z</dcterms:modified>
  <cp:revision>3</cp:revision>
  <dc:subject/>
  <dc:title/>
</cp:coreProperties>
</file>